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октября 2019 года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Дружненского сельского поселения Белореченского района от 7 октября 2019 года № 8 «Об обнародовании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тема - "</w:t>
      </w:r>
      <w:r>
        <w:rPr/>
        <w:t xml:space="preserve"> </w:t>
      </w:r>
      <w:r>
        <w:rPr>
          <w:sz w:val="28"/>
          <w:szCs w:val="28"/>
        </w:rPr>
        <w:t>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- 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"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 оповещает» опубликована в газете "Огни Кавказа" № 43 от 24 октября 2019 год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b/>
          <w:sz w:val="28"/>
          <w:szCs w:val="28"/>
        </w:rPr>
        <w:t>:</w:t>
      </w:r>
      <w:r>
        <w:rPr/>
        <w:t xml:space="preserve"> </w:t>
        <w:br/>
      </w:r>
      <w:r>
        <w:rPr>
          <w:sz w:val="28"/>
          <w:szCs w:val="28"/>
        </w:rPr>
        <w:t>Симонян С.П. - председатель оргкомитета, К.В.Костенко - секретарь оргкомитета, члены оргкомитета: Базак Н.А., Дубинин А.В., Мяснянкин М.А., Чамурян Л.З. 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 Дружненского сельского поселения Белореченского района от 7 октября 2019 года № 8.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2302"/>
        <w:gridCol w:w="3118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а А.Г. – главный специалист правового управления администрации муниципального образования Белореченский райо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      С.П.Симоня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К.В.Костенко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KRISTI</cp:lastModifiedBy>
  <cp:lastPrinted>2013-12-11T14:04:00Z</cp:lastPrinted>
  <dcterms:modified xsi:type="dcterms:W3CDTF">2019-10-29T09:29:00Z</dcterms:modified>
  <cp:revision>40</cp:revision>
  <dc:subject/>
  <dc:title>Заключение о результатах </dc:title>
</cp:coreProperties>
</file>